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EL 18/3/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empo a disposizione: 3 o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Si realizzi un sistema a controllo microprogrammato dotato di una RAM composta da 128k locazioni da 8 bit (= 1 carattere). Il sistema deve essere in grado di gestire vettori di caratteri. Si assuma che tali vettori siano composti da al più 255 caratteri. Sia X un indirizzo di memoria, nel seguito [X] denota il vettore di caratteri posto in memoria a partire dalla locazione di indirizzo X+1, mentre |X| denota la lunghezza di tale vettore. Si assuma che la lunghezza del vettore sia memorizzata nella locazione di indirizzo X. Il sistema è dotato di un registro FLAG ad un bit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Il sistema deve implementare le seguenti operazioni: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b/>
          <w:sz w:val="20"/>
          <w:szCs w:val="22"/>
        </w:rPr>
        <w:t>SP X,Y</w:t>
      </w:r>
      <w:r>
        <w:rPr>
          <w:sz w:val="20"/>
          <w:szCs w:val="22"/>
        </w:rPr>
        <w:t>: pone FLAG ad 1 se [X] è un prefisso di [Y];</w:t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b/>
          <w:sz w:val="20"/>
          <w:szCs w:val="22"/>
        </w:rPr>
        <w:t>DEL X,Y</w:t>
      </w:r>
      <w:r>
        <w:rPr>
          <w:sz w:val="20"/>
          <w:szCs w:val="22"/>
        </w:rPr>
        <w:t>: rimuove le occorrenze di [X] da [Y] (n.b.: occorre tenere in conto eventuali occorrenze sovrapposte)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2"/>
        </w:rPr>
        <w:t>INT X,Y,Z</w:t>
      </w:r>
      <w:r>
        <w:rPr>
          <w:sz w:val="20"/>
          <w:szCs w:val="22"/>
        </w:rPr>
        <w:t>: restituisce in [Z] la più lunga sottostringa comune ad [X] ed [Y]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9:00Z</dcterms:created>
  <dc:creator>ICAR</dc:creator>
  <dc:description/>
  <dc:language>en-US</dc:language>
  <cp:lastModifiedBy>Fabio</cp:lastModifiedBy>
  <cp:lastPrinted>2005-02-22T09:59:00Z</cp:lastPrinted>
  <dcterms:modified xsi:type="dcterms:W3CDTF">2008-04-14T08:49:00Z</dcterms:modified>
  <cp:revision>2</cp:revision>
  <dc:subject/>
  <dc:title>PROVA SCRITTA DI</dc:title>
</cp:coreProperties>
</file>